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06.06.2019  № 62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/>
              <w:t>от 06.06.2019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                                                   </w:t>
            </w:r>
            <w:r>
              <w:rPr/>
              <w:t>№ 40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предоставления из районного бюджета            бюджетам поселений  муниципального образования Тимашевский район                                                     дотаций на поддержку мер по обеспечению сбалансированности                      бюджетов поселений в 2019 году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142 Бюджетного кодекса Российской Федерации, статьей 11</w:t>
      </w:r>
      <w:r>
        <w:rPr/>
        <w:t xml:space="preserve"> </w:t>
      </w:r>
      <w:r>
        <w:rPr>
          <w:sz w:val="28"/>
          <w:szCs w:val="28"/>
        </w:rPr>
        <w:t>Закона Краснодарского края от 15 июля 2005 г. № 918-КЗ «О межбюджетных отношениях в Краснодарском крае»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ешением Совета муниципального образования Тимашевский район от 30 ноября 2011 г. № 169 «Об утверждении положения о межбюджетных отношениях в муниципальном образовании Тимашевский район»,</w:t>
      </w:r>
      <w:r>
        <w:rPr>
          <w:sz w:val="28"/>
        </w:rPr>
        <w:t xml:space="preserve"> Совет муниципального образования Тимашевский район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орядок предоставления из районного бюджета бюджетам поселений дотаций на поддержку мер по обеспечению сбалансированности бюджетов поселений в 2019 году </w:t>
      </w:r>
      <w:r>
        <w:rPr>
          <w:color w:val="000000"/>
          <w:sz w:val="28"/>
          <w:szCs w:val="28"/>
        </w:rPr>
        <w:t>(прилагаетс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-вания Тимашевский район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Тимашевский район Стешенко А.Н. и постоянно действующую бюджетную комиссию Совета муниципального образования Тимашевский район (Мацк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 Решение вступает в силу со дня его подписания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7:00Z</dcterms:created>
  <dc:creator>NedbayloEG</dc:creator>
  <dc:description/>
  <cp:keywords/>
  <dc:language>en-US</dc:language>
  <cp:lastModifiedBy>Магомедова К.Р.</cp:lastModifiedBy>
  <cp:lastPrinted>2019-06-04T12:42:00Z</cp:lastPrinted>
  <dcterms:modified xsi:type="dcterms:W3CDTF">2019-06-07T05:29:00Z</dcterms:modified>
  <cp:revision>148</cp:revision>
  <dc:subject/>
  <dc:title/>
</cp:coreProperties>
</file>